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00"/>
        <w:gridCol w:w="1700"/>
        <w:gridCol w:w="1571"/>
        <w:gridCol w:w="6520"/>
      </w:tblGrid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 Na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m Causing Diseas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Tes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nfo.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001 Joh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bic dysentery/ amebias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amoeba histolytic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ol biopsy (slid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ly traveled to Southeast Asia.  Ate at a very dirty restaurant in Asia where there were cockroaches crawling all over the floor, it was the only eating establishment around. I have had 10- 20 bowel movements per day.  Abdomen hurts because I am having cramps.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002 Mallor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Sleeping sickness/ African trypansomias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panosoma gambiens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biopsy (slid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ten by a bug, not really sure what kind, it swelled up and was very painful.  I can’t stay awake during the day but at night I can’t sleep.  My friends say that I am very moody.  Just returned from a mission trip to Africa.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003 Jua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-azar/ Leishmganias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hmania donovan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een, bone marrow, or lymph node biopsy or culture (slid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’t know if I was bitten by a bug or not but do enjoy outside activities.  I have had my fever for 11/2 weeks.  I just haven’t felt like myself lately.  I was in Mexico to visit my family and became sick shortly after returning home.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004 Kat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modium falciparu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biopsy (slide), Blood smear (pictur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 returned from a study abroad program in Brazil three weeks ago.  I am studying to become an ecologist and was outside most of my stay.  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005 Gerr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rdia/ Giardias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rdia lambl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ol sample (slide) (pictur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am a teacher at a day care and several of my students are ill.  I have not traveled anywhere recently. I find it hard to wash my hands at work because there is not a sink in my room.    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006 Matthew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gas Disease/ American trypanosomias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panosoma cruz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biopsy (slide) (pictur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rive my truck into Mexico, Brazil, and Liberia and throughout the US.  I can’t remember a specific insect bite, however, I often spend a lot of time outside when I stop to stay over night.  My throat hurts, and I am very tired.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007 Alish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cystosis carinni pneumonia (PCP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 culture (sputum indication) (pictur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ever has lasted a week and I have only had difficulty breathing yesterday and today.  I have not traveled or done anything unusual in the past few weeks.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008 Michae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ptosporidios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modium falciparu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ol biopsy (pictur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been treating animals as usual.  I have not traveled or done anything unusual</w:t>
            </w:r>
          </w:p>
        </w:tc>
      </w:tr>
      <w:tr>
        <w:trPr>
          <w:trHeight w:val="1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– 009 Stev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biopsy (slide) (pictur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traveled to Panama recently on a ministers abroad program.  I returned from the trip five weeks ago.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39:00Z</dcterms:created>
  <dc:creator>Jan Schuettpelz</dc:creator>
  <dc:description/>
  <dc:language>en-US</dc:language>
  <cp:lastModifiedBy>Eric Schuettpelz</cp:lastModifiedBy>
  <cp:lastPrinted>2005-04-17T16:14:00Z</cp:lastPrinted>
  <dcterms:modified xsi:type="dcterms:W3CDTF">2005-04-17T20:14:00Z</dcterms:modified>
  <cp:revision>5</cp:revision>
  <dc:subject/>
  <dc:title>Patient</dc:title>
</cp:coreProperties>
</file>